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53272351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38126833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024809808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83134073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614969022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647605772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84151233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